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》项目验收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归口管理部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日通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标</w:t>
      </w:r>
      <w:r>
        <w:rPr>
          <w:rFonts w:ascii="仿宋" w:hAnsi="仿宋" w:cs="仿宋" w:eastAsia="仿宋"/>
          <w:sz w:val="32"/>
          <w:szCs w:val="32"/>
        </w:rPr>
        <w:t>方式，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》项目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公司中标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 xml:space="preserve">中标价格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 xml:space="preserve">万元。依照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 xml:space="preserve">日签订的供货合同，中标单位严格按照招标文件和供货合同的技术要求，于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日完成设备的安装调试。在合同履行期间，完成合同内容，符合招标文件的要求。特提出验收申请，请学校组织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16:47Z</dcterms:created>
  <dc:creator>Administrator</dc:creator>
  <dc:description/>
  <dc:language>en-US</dc:language>
  <cp:lastModifiedBy>海阔天空</cp:lastModifiedBy>
  <dcterms:modified xsi:type="dcterms:W3CDTF">2023-06-07T06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6CDF1CA6146C199435C1B3F565A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